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727850889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16821082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52777305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80329715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245682475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8669371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7853645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18625194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1213701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46070919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92162006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366059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759709882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1218159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